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28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HĐND TỈNH QUẢNG NI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 ĐẠI BIỂU TIÊN Y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LỊCH TIẾP XÚC CỬ T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ước kỳ họp thứ 22 HĐND tỉnh Quảng Ninh khoá X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3060"/>
        <w:gridCol w:w="2880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ổ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ịa điể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ân cô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Ngày 23/11/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ổi sá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xã Hà Lâ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- Đ/c Kiều Quốc Hu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- Đ/c Phạm Văn Hoà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ổi chiề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UBND xã Điền X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- Đ/c Kiều Quốc Huy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/c Phạm Văn Hoà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ày 24/11/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ổi sá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huyện Tiên Yê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- Đ/c Kiều Quốc Huy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/c Phạm Văn Hoà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ử tri 03 đơn vị: Thị trấn, Tiên Lãng, Yên Than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ổi chiều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ổ đại biểu và Thường trực HĐND, UBND, UBMTTQ huyện họp trao đổi, thống nhất các nội dung liên quan đến kiến nghị của cử tri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*/ Ghi chú:</w:t>
        <w:tab/>
      </w:r>
      <w:r>
        <w:rPr>
          <w:sz w:val="28"/>
          <w:szCs w:val="28"/>
        </w:rPr>
        <w:tab/>
        <w:t>- Buổi sáng làm việc từ 08 giờ 00 phú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Buổi chiều làm việc từ 13 giờ 30 phú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14:00Z</dcterms:created>
  <dc:creator>NP-COMPUTER</dc:creator>
  <dc:description/>
  <cp:keywords/>
  <dc:language>en-US</dc:language>
  <cp:lastModifiedBy>Admin</cp:lastModifiedBy>
  <dcterms:modified xsi:type="dcterms:W3CDTF">2015-11-17T02:14:00Z</dcterms:modified>
  <cp:revision>2</cp:revision>
  <dc:subject/>
  <dc:title>HĐND TỈNH QUẢNG NINH</dc:title>
</cp:coreProperties>
</file>