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28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HĐND TỈNH QUẢNG NI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Ổ ĐẠI BIỂU ĐẦM H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82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.8pt" to="152.9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1590</wp:posOffset>
                      </wp:positionV>
                      <wp:extent cx="171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1.7pt" to="272.25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LỊCH TIẾP XÚC CỬ T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ước kỳ họp thứ 22 HĐND tỉnh Quảng Ninh khoá X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pt" to="467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Căn cứ Công văn số 630/HĐND-TH3 ngày 02/11/2015 của Hội đồng nhân dân tỉnh Quảng Ninh “V/v Hướng dẫn tiếp xúc cử tri trước kỳ họp thứ 22, HĐND tỉnh khóa XII”, Tổ đại biểu HĐND huyện Đầm Hà tổ chức tiếp xúc cử tri như sa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77"/>
        <w:gridCol w:w="2701"/>
        <w:gridCol w:w="3234"/>
        <w:gridCol w:w="2701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ổ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ịa điểm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ân công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ày 25/11/20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ổi chiều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u hành chính huyệ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Đ/c Đào Thanh Lưỡ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/c Đặng Thị Bích Châm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2"/>
        <w:gridCol w:w="5276"/>
      </w:tblGrid>
      <w:tr>
        <w:trPr/>
        <w:tc>
          <w:tcPr>
            <w:tcW w:w="801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bCs/>
                <w:i/>
              </w:rPr>
              <w:t>Nơi nhận: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Thường trực HĐND tỉnh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Thường trực HU, HĐND huyện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Chủ tịch, Phó CT UBND huyện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Các Đại biểu HĐND tỉnh thuộc Tổ huyện Đầm Hà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Uỷ ban MTTQ huyện Đầm Hà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 xml:space="preserve"> </w:t>
            </w:r>
            <w:r>
              <w:rPr/>
              <w:t>- Lưu: Tổ ĐB HĐND.</w:t>
            </w:r>
          </w:p>
        </w:tc>
        <w:tc>
          <w:tcPr>
            <w:tcW w:w="527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M. TỔ ĐẠI BIỂ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 TRƯỞ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ào Thanh Lưỡng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06:00Z</dcterms:created>
  <dc:creator>NP-COMPUTER</dc:creator>
  <dc:description/>
  <cp:keywords/>
  <dc:language>en-US</dc:language>
  <cp:lastModifiedBy>Admin</cp:lastModifiedBy>
  <dcterms:modified xsi:type="dcterms:W3CDTF">2015-11-20T03:06:00Z</dcterms:modified>
  <cp:revision>2</cp:revision>
  <dc:subject/>
  <dc:title>HĐND TỈNH QUẢNG NINH</dc:title>
</cp:coreProperties>
</file>